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собственностью Ульяновской области на 2024 год» </w:t>
      </w:r>
    </w:p>
    <w:p>
      <w:pPr>
        <w:pStyle w:val="ConsTitle"/>
        <w:widowControl/>
        <w:ind w:left="-426"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Программа управления государственной собственностью Ульяновской области на 2024 год, утверждённая Законом Ульяновской области от 08 декабря 2023 года № 141-ЗО «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4 год»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ом 3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далее –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кона </w:t>
        <w:br/>
        <w:t>№ 020-ЗО) основные виды и предполагаемые размеры доходов                                  от использования имущества, находящегося в государственной собственности Ульяновской области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м проектом закона предлагается внести изменения                        в раздел 2 и приложение 1 к Программе, в части увеличения размера доходов областного бюджета Ульяновской области в 2024 году с 84417,08 тыс. рублей до 530962,85 тыс. рублей: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Arial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троке 5 «Доходы от продажи земельных участков, находящихся                       в собственности субъектов Российской Федерации (за исключением земельных участков бюджетных и автономных учреждений субъектов Российской Федерации)» планируется увеличение на 15711,77 тыс. рублей                                     от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>запланированных 5000,0 тыс. рублей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величение поступлений по данному доходному источнику связаны                      с поступлением денежных средств от продажи земельных участков сельскохозяйственного назначения в размере 19911,47 тыс. рублей                                    и от продажи земельных участков под объектами газоснабжения в размере 800,3 тыс. рублей.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вязи с чем, настоящим проектом закона предполагается в графе 3 строки 5 цифры «5000,0» заменить цифрами «20711,77»;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троке 6 «Доходы от реализации иного имущества, находящегося                              в собственности субъектов Российской Федерации (за исключением имущества бюджетных и автономных учреждений субъектов Российской Федерации,                    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» планируется увеличение                              на 430834,0 тыс. рублей от </w:t>
      </w:r>
      <w:r>
        <w:rPr>
          <w:rFonts w:cs="Arial" w:ascii="PT Astra Serif;Times New Roman" w:hAnsi="PT Astra Serif;Times New Roman"/>
          <w:sz w:val="28"/>
          <w:szCs w:val="28"/>
          <w:shd w:fill="FFFFFF" w:val="clear"/>
        </w:rPr>
        <w:t xml:space="preserve">запланированных 2812,97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поступлений по данному доходному источнику связано                    с состоявшимся в мае текущего года аукционом по продаже 19 объектов газового хозяйства, в результате чего поступления в областной бюджет                            по состоянию на 24.05.2024 составили 430 834,0 тыс. руб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вязи с чем, настоящим проектом закона предполагается в графе 3 строки 6 цифры «2812,97» заменить цифрами «433646,97»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пунктом 1 статьи 15 Закона № 020-ЗО Программа содержит предполагаемые размеры расходов, связанных с управлением объектами областной собственно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ом закона предлагается внести изменения в раздел 2                                       и приложение 2 к Программе, в части уменьшения размера расходов областного бюджета Ульяновской области в 2024 году, с 46700,0 тыс. рублей   до 45200,0 тыс. рублей, в связи с перераспределением бюджетных ассигнований в размере 1500,0 тыс. рублей от Министерства имущественных отношений и архитектуры Ульяновской области Министерству здравоохранения Ульяновской области, для проведения Министерством здравоохранения Ульяновской области мероприятий по сносу и демонтажу нежилого здания незавершённого строительством (кадастровый номер: 73:24:021007:3350), расположенного по адресу: г. Ульяновск, пр-т Сурова, д. 4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ёй 25 Закона № 020-ЗО Программа содержит Перечень государственного имущества Ульяновской области, предполагаемого к передаче в безвозмездное пользование (далее – Перечень) (приложение 3                   к Программе).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                              и автономным учреждениям, могут быть заключены договоры безвозмездного пользования без проведения торгов с органами местного самоуправления, муниципальными учреждениями и социально ориентированными некоммерческими организациями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оответствии с пунктом 2 части 1, пункта 3 части 3 статьи 17.1 Федерального закона от 26.07.2006 № 135-ФЗ, по инициативе Министерства просвещения и воспитания Ульяновской области, на основании письменного обращения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ого государственного бюджетного профессионального образовательного учреждения «Сенгилеевский педагогический техникум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планировать согласование предоставления в безвозмездное пользование муниципальному учреждению администрация муниципального образования «Сенгилеевский район» без проведения аукциона нежилых помещений первого этажа №№ 4, 5, 6, 17, 18 площадью 161,31 кв. м, расположенных в здании учебного корпуса №2 общей площадью 1049,7 кв. м, с кадастровым номером: 73:14:030103:353,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Сенгилеевский район,                                г. Сенгилей, ул. Советская, д. 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для размещения муниципального архива.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бюджетным профессиональным образовательным учреждением «Сенгилеевский педагогический техникум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учреждением в уставной деятельности не используется. </w:t>
      </w:r>
    </w:p>
    <w:p>
      <w:pPr>
        <w:pStyle w:val="Normal"/>
        <w:ind w:firstLine="743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заключением № 7 от 19.03.2024 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просвещения и воспитания Ульяновской области, заключении образовательными организациями Ульяновской области, образующими социальную инфраструктуру для детей, договора аренды, договора безвозмездного пользования закрепленными за ней объектами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оответствии с пунктом 3 части 1, пункта 3 части 3 статьи 17.1 Федерального закона от 26.07.2006 № 135-ФЗ, по инициативе Министерства физической культуры и спорта Ульяновской области, на основании письменного обращения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ого государственного бюджетного учреждения дополнительного образования «Спортивная школа единоборств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планировать согласование предоставления в безвозмездное пользование муниципальному бюджетному учреждению дополнительного образования «Спортивная школа «Фаворит» без проведения аукциона нежилых помещений первого этажа               №№ 6, 10, 16, 22, 24, 28, 29 площадью 216,9 кв. м, расположенных в здании общей площадью 1460,5 кв. м, с кадастровым номером: 73:24:020602:129,                   по адресу: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 Ульяновская область, г. Ульяновск, пр-д Сиреневый, д. 7Д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для ведения образовательной деятельности (проведение занятий кикбоксингом).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ого государственного бюджетного учреждения дополнительного образования «Спортивная школа единоборств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Помещения будут использоваться МБУДО «Спортивная школа «Фаворит» после проведения основных занятий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ГБОУДО «Спортивная школа единоборств» согласно графику.</w:t>
      </w:r>
    </w:p>
    <w:p>
      <w:pPr>
        <w:pStyle w:val="Normal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экспертным заключением № 3 от 05.02.2024 последствий принятия решения о заключении государственной организацией Ульяновской области, образующей социальную инфраструктуру для детей, договора аренды, безвозмездного пользования закреплённых за ней объектов недвижим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оответствии с пунктом 3 части 1, пункта 3 части 3 статьи 17.1 Федерального закона от 26.07.2006 № 135-ФЗ, по инициативе Министерства физической культуры и спорта Ульяновской области, на основании письменного обращения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ого государственного бюджетного учреждения дополнительного образования «Спортивная школа олимпийского резерва                        по лёгкой атлетике имени Александра Сергеевича Ларина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планировать согласование предоставления в безвозмездное пользование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муниципальному бюджетному учреждению дополнительного образования «Спортивная школа олимпийского резерва № 6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без проведения аукциона нежилых помещений третьего этажа №№ 1, 11, 13, 14, 15, 16, 18, 41 площадью 4474,1 кв. м, в составе недвижимого имущества «помещения» общей площадью 5707,4 кв. м,                    с кадастровым номером: 73:24:041809:1261, расположенных по адресу: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 Ульяновская область, г. Ульяновск, ул. Минаева, д. 1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для ведения образовательной деятельности (проведение занятий по лёгкой атлетике). </w:t>
      </w:r>
    </w:p>
    <w:p>
      <w:pPr>
        <w:pStyle w:val="Normal"/>
        <w:autoSpaceDE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бюджетным учреждением дополнительного образования «Спортивная школа олимпийского резерва                        по лёгкой атлетике имени Александра Сергеевича Ларина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Помещения будут использоваться МБУДО «Спортивная школа олимпийского резерва № 6» после проведения основных занятий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ГБУДО «Спортивная школа олимпийского резерва по лёгкой атлетике имени Александра Сергеевича Ларина» согласно графику.</w:t>
      </w:r>
    </w:p>
    <w:p>
      <w:pPr>
        <w:pStyle w:val="Normal"/>
        <w:ind w:firstLine="743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экспертным заключением № 6 от 20.03.2024 последствий принятия решения о заключении государственной организацией Ульяновской области, образующей социальную инфраструктуру для детей, договора аренды, безвозмездного пользования закреплённых за ней объектов недвижим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tabs>
          <w:tab w:val="clear" w:pos="708"/>
          <w:tab w:val="left" w:pos="1694" w:leader="none"/>
        </w:tabs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инициативе Министерства физической культуры и спорта Ульяновской области, на основании письменного обращения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ого государственного автономного учреждения «Управление спортивными сооружениями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планировать согласование предоставления в безвозмездное пользование региональной физкультурно-спортивной общественной организации «Федерация гандбола Ульяновской области» без проведения аукциона нежилого помещения второго этажа               № 10 площадью 10,6 кв. м, расположенного в спортивном центре                                  с плавательным бассейном и универсальным игровым залом в р.п. Карсун общей площадью 4155,0 кв. м, с кадастровым номером: 73:05:040127:302,                   по адресу: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 Ульяновская область, Карсунский район, р.п. Карсун, ул. Саратовская, д. 98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для ведения уставной деятельности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В соответствии с уставо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гиональной физкультурно-спортивной общественной организации «Федерация гандбола Ульяновской области»</w:t>
      </w:r>
      <w:r>
        <w:rPr>
          <w:rFonts w:cs="Times New Roman" w:ascii="PT Astra Serif;Times New Roman" w:hAnsi="PT Astra Serif;Times New Roman"/>
          <w:spacing w:val="-4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>целями организации является: развитие, совершенствование, пропаганда                        и популяризация гандбола в Российской Федерации, повышение роли физической культуры и спорта на базе гандбола во всестороннем                                  и гармоничном развитии личности, укрепление позиций и повышение престижа гандбола на международном уровне, осуществление мероприятий                      по повышению мастерства спортсменов, а также по подготовке спортивных резервов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гиональная физкультурно-спортивная общественная организация «Федерация гандбола Ульяновской области»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татьёй 31.1. Федерального закона от 12.01.1996 № 7-ФЗ «О некоммерческих организациях», а именно деятельность в области пропаганды здорового образа жизни, физической культуры и спорта                             и содействие указан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анный объект в настоящее время закреплён на праве оперативного управления за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автономным учреждением «Управление спортивными сооружениям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ind w:left="708" w:firstLine="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Юридическим последствием принятия законопроекта будут являться: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Сенгилеевский район, г. Сенгилей, ул. Советская, д. 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 xml:space="preserve">Областным государственным бюджетным профессиональным образовательным учреждением «Сенгилеевский педагогический техникум»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Муниципальным учреждением администрация муниципального образования «Сенгилеевский район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                     г. Ульяновск, пр-д Сиреневый, д. 7Д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;</w:t>
      </w:r>
    </w:p>
    <w:p>
      <w:pPr>
        <w:pStyle w:val="Normal"/>
        <w:spacing w:lineRule="auto" w:line="23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бюджетным учреждением дополнительного образования «Спортивная школа единоборств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Муниципальное бюджетное учреждение дополнительного образования «Спортивная школа «Фаворит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                   г. Ульяновск, ул. Минаева, д. 1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;</w:t>
      </w:r>
    </w:p>
    <w:p>
      <w:pPr>
        <w:pStyle w:val="Normal"/>
        <w:spacing w:lineRule="auto" w:line="23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бюджетным учреждением дополнительного образования «Спортивная школа олимпийского резерва по лёгкой атлетике имени Александра Сергеевича Ларина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Муниципальным бюджетным учреждением дополнительного образования «Спортивная школа олимпийского резерва № 6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Ульяновская область, Карсунский район, р.п. Карсун, ул. Саратовская, д. 98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заключение договора безвозмездного пользования указанного объекта между </w:t>
      </w: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Областным государственным автономным учреждением «Управление спортивными сооружениям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Региональной физкультурно-спортивной общественной организацией «Федерация гандбола Ульяновской области»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циально-экономическим последствием принятия настоящего проекта закона станет решение вопросов местного значения на территории Сенгилеевского района Ульяновской области и развития на территории                          г. Ульяновска и Ульяновской области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spacing w:lineRule="auto" w:line="23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spacing w:lineRule="auto" w:line="232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Министр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архитектуры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Ульяновской области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shd w:fill="FFFFFF" w:val="clear"/>
        </w:rPr>
        <w:t xml:space="preserve">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25:00Z</dcterms:created>
  <dc:creator>User</dc:creator>
  <dc:description/>
  <cp:keywords/>
  <dc:language>en-US</dc:language>
  <cp:lastModifiedBy>PC201-01</cp:lastModifiedBy>
  <cp:lastPrinted>2024-08-01T14:12:00Z</cp:lastPrinted>
  <dcterms:modified xsi:type="dcterms:W3CDTF">2024-08-01T10:26:00Z</dcterms:modified>
  <cp:revision>12</cp:revision>
  <dc:subject/>
  <dc:title>ПОЯСНИТЕЛЬНАЯ ЗАПИСКА</dc:title>
</cp:coreProperties>
</file>